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Mistu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do método de separaçã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icação do méto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emplo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tura heterogênea de sólido e líqu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: água e barro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tura heterogêneas sólido e sol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malha de ferro e areia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tura heterogêneas líquido e líqu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: água e óle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stura homogêne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íquido e liqu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: água e álcool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stura homogêne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íquido e solido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: água e sal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ividade de Química – Separação de Mistur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ividade de Química – Separação de Misturas </w:t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Mistu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do método de separaçã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icação do méto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emplo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tura heterogênea de sólido e líqu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: água e barro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tura heterogêneas sólido e sol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malha de ferro e areia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tura heterogêneas líquido e líqu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: água e óle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stura homogêne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íquido e liqu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: água e álcool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stura homogêne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íquido e solido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: água e sal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14:00Z</dcterms:created>
  <dc:creator>Moises</dc:creator>
  <dc:description/>
  <dc:language>en-US</dc:language>
  <cp:lastModifiedBy>Moises</cp:lastModifiedBy>
  <cp:lastPrinted>2011-03-25T09:10:00Z</cp:lastPrinted>
  <dcterms:modified xsi:type="dcterms:W3CDTF">2011-03-25T12:14:00Z</dcterms:modified>
  <cp:revision>2</cp:revision>
  <dc:subject/>
  <dc:title/>
</cp:coreProperties>
</file>